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湖州市高端文化人才申报附件材料目录参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身份证或护照复印件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历学位证书复印件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专业技术职称证书或证明复印件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与在湖用人单位签订的工作合同，刚性引进的还需提供在湖缴纳个人所得税、社保证明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工作经历任职的证明材料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申请书中列举的所主持或参加的主要项目、专利申请书或授权书、荣誉或奖励证书、代表性论文等的证明复印件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7.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至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篇能代表本人业务水平的作品（社科研究类为专著或论文，新闻传播类为有关新闻作品，文化艺术类为有关文艺作品，文化产业类为反映经营业绩的材料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0:00Z</dcterms:created>
  <dc:creator>微软用户</dc:creator>
  <dc:description/>
  <dc:language>en-US</dc:language>
  <cp:lastModifiedBy>朱健</cp:lastModifiedBy>
  <dcterms:modified xsi:type="dcterms:W3CDTF">2021-10-20T13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659591A40492CAEAD431EB9AD9ED3</vt:lpwstr>
  </property>
  <property fmtid="{D5CDD505-2E9C-101B-9397-08002B2CF9AE}" pid="3" name="KSOProductBuildVer">
    <vt:lpwstr>2052-11.1.0.10938</vt:lpwstr>
  </property>
</Properties>
</file>